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29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равствуй, Зимушка – Зим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развить умение отмечать характерные признаки зимы в природе, видеть красоту зимнего пейза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 аппликация «Веселые снеговики»</w:t>
      </w:r>
    </w:p>
    <w:tbl>
      <w:tblPr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878"/>
        <w:gridCol w:w="2976"/>
        <w:gridCol w:w="3686"/>
        <w:gridCol w:w="2977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тро радостных встреч. Рассказы детей о том, как они провели выходные, что интересного было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едложить детям для рассматривания альбом «Зима». Уточнять знания детей о зиме: лежит снег, холодно, солнце не греет, день короткий. Д/и «Зимние слова». </w:t>
            </w:r>
            <w:r>
              <w:rPr>
                <w:rStyle w:val="C15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Формировать умение согласовывать слова в предложении, учить составлять короткий расска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/и «Соедини снежинки» (от самой маленькой до самой большой). Развивать мелкую моторику рук. (Соня, 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актическое упражнение «Наши вещи». Учить детей аккуратно складывать вещи в шкафчике, обсудить почему это важ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строительные конструкторы:«Лего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.д. самостоятельное выполнение построек из различных видов конструк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ознакомить родителей с темой недели и итоговым мероприятие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34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азвитие речи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Пересказ рассказа Я. Тайца «Поезд»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Физкультура.</w:t>
            </w:r>
            <w:r>
              <w:rPr>
                <w:rFonts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Наблюдение: деревья зимой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ассказать о том, что деревья зимой находятся в состоянии покоя – отдыхают - очень холодно. В  морозные дни ветки деревьев и кустарников очень хрупкие, легко могут сломаться. . П/и «Мы шагаем по сугробам». Развивать внимание. П/и «Садовник». Учить играть не нарушая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/у «Кто больше соберет шишек». Развивать быстроту реакции, ловкость - Катя, Ваня, Ал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Трудовые поручения: уборка снега на участке. Учить детей правильно пользоваться детской лопаткой для уборки снега. Воспитывать трудолюбие, поощрять желание помогать взрослы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атрибуты  для с-р. игры «Семья». Сюжет «Прогулка в зимний лес». Пронаблюдать за умением обозначать свою роль, применять полученные знания. Формировать доброжелательные взаимоотношения между деть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Экологический кружок «В гости к Капельке». Тема « Снежинка». Развивать способности наблюдать сезонные явления и их изменения, внимания и памяти, видеть красоту природы. Активизировать словарь детей: первый снег. 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Чтение стихотворения С. Есенина «Поет зима-аукает».</w:t>
            </w:r>
            <w:r>
              <w:rPr>
                <w:rStyle w:val="C7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Развивать умение отмечать характерные признаки з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чить определять местоположения предмета: слева, справа, рядом, около, между (Арам, Платон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осмотр мультфильма:  Лунтик «Первый снег». Расширять представления  детей о временах года. Формирование желания вести здоровый образ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ериал: пластилин, доски для лепки, стек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р. д. – лепка по желанию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/и «Найди, где спрятано». Учить ориентироваться в пространстве, выполнять действия по сигналу. П/и «Третий лишний». Развивать внимание, двигательную актив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30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равствуй, Зимушка – Зим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развить умение отмечать характерные признаки зимы в природе, видеть красоту зимнего пейза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 аппликация «Веселые снеговики»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4161"/>
        <w:gridCol w:w="2693"/>
        <w:gridCol w:w="3261"/>
        <w:gridCol w:w="2836"/>
        <w:gridCol w:w="226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итуативный разговор «Можно ли зимой есть снег?». Рассказать, почему нельзя есть снег- можно простудиться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Формирование навыков здорового образа жизни. Воспитывать стремление заботиться о своем здоров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Пальчиковая гимнастика «Лягте мягкие снега».</w:t>
            </w:r>
            <w:r>
              <w:rPr>
                <w:rStyle w:val="C24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Учить  одновременно показывать и проговаривать слова (Маша, Ваня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гра «Назови вежливые слова». Развивать речевую активность, доброжелательное отношение к окружающи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ы: музыкальные инструменты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.д. показ концертных номеров, участие в музыкальных представления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по теме: «Зимние игры для всей семьи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 засиницей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Продолжать вызывать интерес к пернатым; знакомить с синицей, особенностями внешнего вида. Воспитывать заботу о зимующих птицах. П/и «Снежинки и ветер».</w:t>
            </w:r>
            <w:r>
              <w:rPr>
                <w:rStyle w:val="C1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Развивать быстроту бега, умение ориентироваться в пространстве. П/и</w:t>
            </w:r>
            <w:r>
              <w:rPr>
                <w:rStyle w:val="C2"/>
                <w:color w:val="000000"/>
                <w:sz w:val="22"/>
                <w:szCs w:val="22"/>
                <w:shd w:fill="FFFFFF" w:val="clear"/>
              </w:rPr>
              <w:t xml:space="preserve"> «Кот и мыши», </w:t>
            </w:r>
            <w:r>
              <w:rPr>
                <w:rStyle w:val="C2"/>
                <w:color w:val="000000"/>
                <w:sz w:val="22"/>
                <w:szCs w:val="22"/>
              </w:rPr>
              <w:t>«Цапли». Упражнять в перешагивании через препятствия.</w:t>
            </w:r>
            <w:r>
              <w:rPr>
                <w:rStyle w:val="C2"/>
                <w:color w:val="000000"/>
                <w:sz w:val="22"/>
                <w:szCs w:val="22"/>
                <w:shd w:fill="FFFFFF" w:val="clear"/>
              </w:rPr>
              <w:t xml:space="preserve"> Учить действовать в соответствии со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в прыжках с продвижением вперёд, воспитывать ловкость (Ваня, Макси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/у «Подуй на снежинку». Развитие речевого дыха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териал: атрибуты  для с-р. игры «Магазин». Сюжет «Магазин одежды». Пронаблюдать за умением обозначать свою роль, применять полученные знания. Формировать доброжелательные взаимоотношения между детьм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ение художественной литературы: А.С Пушкин «Мороз и солнце..». Развивать у детей любовь к русской поэзии, учить видеть красоту зимней природы. Подготовка к с.р игре «Магазин одежды». Беседа «Как одеваются люди зимой». Обогащать и углублять игровой и личный опыт детей, расширять представления о сути и назначениях действий продавца.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Д/и «Сосчитать сколько снежинок».</w:t>
            </w:r>
            <w:r>
              <w:rPr>
                <w:rStyle w:val="C1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Продолжать учить считать до 5, на основе наглядности (Алена, Маша М, Ван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/у «Найди одинаковые рукавички и раскрась их». Развивать логическое мышление, внима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в уголке изодеятельности.</w:t>
            </w:r>
          </w:p>
          <w:p>
            <w:pPr>
              <w:pStyle w:val="C1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рисование по желанию детей различными материала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Наблюдение: следы птиц на снегу. Учить детей «читать» следы (два следа рядом-птица прыгала, следы в цепочку-птица шагала). Развивать наблюдательность и познавательный интерес. П/и «Лохматый пес».</w:t>
            </w:r>
            <w:r>
              <w:rPr>
                <w:rStyle w:val="C1"/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Упражнять детей в беге с ускорением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1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равствуй, Зимушка – Зим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развить умение отмечать характерные признаки зимы в природе, видеть красоту зимнего пейза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 аппликация «Веселые снеговики»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Беседа «Что бывает зимой?» Уточнить знания детей о зимних явлениях природы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Чтение стихотворения Н. Некрасова «Снежок». Расширять представления детей о зимних явлениях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Найди отличия между снеговиками». Развивать внимание, логическое мышление (Маша , Даня, Кат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еское упражнение «Чистые руки». Обсудить с детьми почему важно мыть руки перед едой, пользоваться только индивидуальным полотенцем, полоскать рот после ед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настольные игры «Собери картинку», «Лото»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д: закрепить умение договариваться о совместной игр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нсультация для родителей по теме «Погода и здоровье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изкультура на воздухе. </w:t>
            </w:r>
            <w:r>
              <w:rPr>
                <w:rFonts w:ascii="Times New Roman" w:hAnsi="Times New Roman"/>
              </w:rPr>
              <w:t>По плану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ФЭМП.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Числовой ряд». Л.Г. Петерсон стр.154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  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евая прогулка вокруг детского сада. </w:t>
            </w:r>
            <w:r>
              <w:rPr>
                <w:rFonts w:cs="Times New Roman" w:ascii="Times New Roman" w:hAnsi="Times New Roman"/>
                <w:shd w:fill="FFFFFF" w:val="clear"/>
              </w:rPr>
              <w:t>Осмотреть территорию, другие участки, какие произошли изменения. </w:t>
            </w:r>
            <w:r>
              <w:rPr>
                <w:rFonts w:cs="Times New Roman" w:ascii="Times New Roman" w:hAnsi="Times New Roman"/>
              </w:rPr>
              <w:t>П/и «Совушка», учить выбирать водящего считалкой. П/и«Мышеловка». Упражнять детей в беге не сталкиваяс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shd w:fill="FFFFFF" w:val="clear"/>
              </w:rPr>
              <w:t>И/у «Не задень».</w:t>
            </w:r>
            <w:r>
              <w:rPr>
                <w:rStyle w:val="C11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shd w:fill="FFFFFF" w:val="clear"/>
              </w:rPr>
              <w:t>Упражнять в ходьбе змейкой, совершенствовать равновесие(Даня, Маша, Ве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блемная ситуация «Как быстро одеться?» Уточнение названий и назначения предметов одежды, обуви, головных убор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атериал: атрибуты спортивного уголка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 </w:t>
            </w:r>
            <w:r>
              <w:rPr>
                <w:rStyle w:val="C2"/>
                <w:sz w:val="22"/>
                <w:szCs w:val="22"/>
              </w:rPr>
              <w:t>Пр.д. игры подгруппами, индивидуальные игры с мячами, кеглями, скакалкам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Чтение русской народной сказки «Заюшкина избушка». Учить внимательно слушать, следить за развитием сюжета. Игра «Снежные слова».</w:t>
            </w:r>
            <w:r>
              <w:rPr>
                <w:rStyle w:val="C1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Развитие диалогической речи, умение отвечать на вопрос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Угадай, какая у меня игрушка». Учить детей описывать предмет не называя его.( Геля, Никита, Вар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Д/и «Найди нужный знак».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hd w:fill="FFFFFF" w:val="clear"/>
              </w:rPr>
              <w:t>Продолжать закреплять знания дорожных знаков, средства регулирования дорожного движ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раскраски, восковые мелки, акварель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раскрашивание картинок разными материала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блюдение за ветром.  Продолжать совершенствовать навыки в определении наличия и направления ветра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/и «Рыжий кот». Закрепить правила игры. П/и «Гуси лебеди». Упражнять детей в беге, действовать по словесному сигнал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.12.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равствуй, Зимушка – Зим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развить умение отмечать характерные признаки зимы в природе, видеть красоту зимнего пейза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 аппликация «Веселые снегов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Беседа «Зимние опасности». Закрепить с детьми правила поведения на прогулке и на дорогах зимой. Рассмотреть иллюстрации с изображением опасных ситуаций. Игра «Ошибки Незнайки». Развивать логическое мышление, вним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Д/и «Сложи картинку о зиме».</w:t>
            </w:r>
            <w:r>
              <w:rPr>
                <w:rStyle w:val="C14"/>
                <w:rFonts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Показать последовательность изменения в природе.(Кирилл П, Милена, 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Д\игра «Принеси то, что я назову».</w:t>
            </w:r>
            <w:r>
              <w:rPr>
                <w:rStyle w:val="C14"/>
                <w:rFonts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Закреплять знание предметов, цвет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шапочки с изображениями персонажей по сказке «Маша и медведь».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.д. самостоятельный показ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Консультация для родителей по теме « Как одеть ребенка зимой в детский сад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Аппликация\конструировани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Музыка. </w:t>
            </w:r>
            <w:r>
              <w:rPr>
                <w:rFonts w:ascii="Times New Roman" w:hAnsi="Times New Roman"/>
              </w:rPr>
              <w:t>По плану муз.руководителя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2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 xml:space="preserve">Наблюдение: свойства снега. 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 xml:space="preserve">П/и «Зайка беленький сидит». Приучать детей слушать текст и выполнять движения в соответствии с текстом. П/и «Ловишки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/у «Снежок». Развивать внимание, согласовывать слова и действия(подгруппа дет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гровая ситуация «Везунчик». Рассмотреть с детьми опасные ситуации, которые могут возникнуть на игровой площадке при нарушении правил поведения, учить действовать в различных ситуац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лопатки, украшения для снежных построек, санки.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постройки из снега, обыгрывание их; катание на санка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Экологический кружок «В гости к Капельке». Тема «Снежинка». Развивать способности наблюдать сезонные явления и их изменения, внимания и памяти, видеть красоту природы. Активизировать словарь детей: первый снег.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 xml:space="preserve">Чтение В.Бианки «Синичкин календарь. Декабрь» </w:t>
            </w:r>
            <w:r>
              <w:rPr>
                <w:b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весная игра «Что за чем?»(времена года)</w:t>
            </w:r>
            <w:r>
              <w:rPr>
                <w:rFonts w:eastAsia="Times New Roman" w:cs="Calibri" w:ascii="Helvetica Neue" w:hAnsi="Helvetica Neue"/>
                <w:i/>
                <w:iCs/>
                <w:color w:val="434745"/>
                <w:sz w:val="18"/>
                <w:szCs w:val="18"/>
                <w:shd w:fill="FCFEFC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звивать связную речь, умение отвечать на вопросы полными предложения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Ваня, Алена, Соня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Театрализация р.н сказки «Рукавичка».(кукольный театр). Развивать желание внимательно слушать, понимать. Побуждать принимать роль, разыгрывать сказк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игровых уголков.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индивидуальные и подгруппо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Наблюдение: состояние погоды. Учить детей выявлять изменения в погоде, предложить определить изменился ли ветер, стало холоднее или теплее. П/и «Снежиночки-пушиночки».</w:t>
            </w:r>
            <w:r>
              <w:rPr>
                <w:rStyle w:val="C16"/>
                <w:rFonts w:ascii="Helvetica Neue" w:hAnsi="Helvetica Neue"/>
                <w:color w:val="434745"/>
                <w:sz w:val="18"/>
                <w:szCs w:val="18"/>
                <w:shd w:fill="FCFEFC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Развивать быстроту реакций, ловкость. П/и «Хитрая лиса».</w:t>
            </w:r>
            <w:r>
              <w:rPr>
                <w:rStyle w:val="C14"/>
                <w:rFonts w:ascii="Verdana" w:hAnsi="Verdana"/>
                <w:color w:val="000000"/>
                <w:sz w:val="20"/>
                <w:szCs w:val="20"/>
                <w:shd w:fill="FFFFFF" w:val="clear"/>
              </w:rPr>
              <w:t> Р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азвивать ловкость, быстроту бега, внимание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3.12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Здравствуй, Зимушка – Зима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развить умение отмечать характерные признаки зимы в природе, видеть красоту зимнего пейза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 аппликация «Веселые снегов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411"/>
        <w:gridCol w:w="226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Беседа «Что приносит нам Зима». Сравнить образ жизни летом и зимой. Чтение пословиц, поговорок, потешек о зиме. Развитие умения по признакам и характерным особенностям определить время го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Загадывание загадок о зиме. Развивать умение слушать и отгадывать.(подгруппа дет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/и «Что лишнее?» Развивать внимание, наблюдательность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атрибуты спортивного уголка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д. индивидуальные и групповые игры со спортивным инвентаре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Консультация по теме «Зимние травмы детей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Физкультура. </w:t>
            </w:r>
            <w:r>
              <w:rPr>
                <w:rFonts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епка\Рисование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«Праздничная ёлочка(поздравительная открытка)»И. А Лыкова стр. 7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1"/>
                <w:color w:val="000000"/>
                <w:sz w:val="23"/>
                <w:szCs w:val="23"/>
                <w:shd w:fill="FFFFFF" w:val="clear"/>
              </w:rPr>
              <w:t>Наблюдение за трудом дворника зимой. П/и «Змейка».</w:t>
            </w:r>
            <w:r>
              <w:rPr>
                <w:rStyle w:val="C30"/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Учить детей ходить змейкой, взявшись за руки в разных направлениях, при этом не расцеплять рук. П/и « Мыши». Развивать быстроту и ловкост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/у «Прыгуны». Учить прыжкам на двух ногах с продвижением вперёд (Даша, Рита, Макси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Экспериментирование со льдом.</w:t>
            </w:r>
            <w:r>
              <w:rPr>
                <w:rStyle w:val="C25"/>
                <w:rFonts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Показать детям то, что лужа это тоже лёд и от удара он трескаетс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лопатки, украшения для снежных построек, санки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 д. постройки из снега, обыгрывание их; катание на санках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Чтение русской народной сказки «Морозко». Развивать способность</w:t>
            </w:r>
            <w:r>
              <w:rPr>
                <w:rStyle w:val="C23"/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отвечать на вопросы по содержанию текста; закрепить знания о характерных особенностях зимы,  формировать умение давать оценку поведения геро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И/у «Передай мяч». Разучить упражнения с мячом, развивать ловкость( с подгруппой детей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Творческая мастерская: аппликация «Веселый снеговик». Развитие творческих способностей детей, мышл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Материал: ножницы, полоски бумаги, образцы различных построек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. д. выполнение аппликации по желанию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Наблюдение за прохожими.</w:t>
            </w:r>
            <w:r>
              <w:rPr>
                <w:rStyle w:val="C23"/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3"/>
                <w:szCs w:val="23"/>
                <w:shd w:fill="FFFFFF" w:val="clear"/>
              </w:rPr>
              <w:t>Обратить внимание детей на то, как одеты прохожие. Вспомнить, как они были одеты осенью. П/и «Белые снежинки». Учить плавно двигаться. П/и «Мороз-красный нос». Учить соблюдать правила игры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Helvetica Neu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2b8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b06dac"/>
    <w:rPr/>
  </w:style>
  <w:style w:type="character" w:styleId="C15" w:customStyle="1">
    <w:name w:val="c15"/>
    <w:basedOn w:val="DefaultParagraphFont"/>
    <w:qFormat/>
    <w:rsid w:val="00b06dac"/>
    <w:rPr/>
  </w:style>
  <w:style w:type="character" w:styleId="C7" w:customStyle="1">
    <w:name w:val="c7"/>
    <w:basedOn w:val="DefaultParagraphFont"/>
    <w:qFormat/>
    <w:rsid w:val="00b06dac"/>
    <w:rPr/>
  </w:style>
  <w:style w:type="character" w:styleId="C2" w:customStyle="1">
    <w:name w:val="c2"/>
    <w:basedOn w:val="DefaultParagraphFont"/>
    <w:qFormat/>
    <w:rsid w:val="00cf591f"/>
    <w:rPr/>
  </w:style>
  <w:style w:type="character" w:styleId="C24" w:customStyle="1">
    <w:name w:val="c24"/>
    <w:basedOn w:val="DefaultParagraphFont"/>
    <w:qFormat/>
    <w:rsid w:val="00cf591f"/>
    <w:rPr/>
  </w:style>
  <w:style w:type="character" w:styleId="C1" w:customStyle="1">
    <w:name w:val="c1"/>
    <w:basedOn w:val="DefaultParagraphFont"/>
    <w:qFormat/>
    <w:rsid w:val="00cf591f"/>
    <w:rPr/>
  </w:style>
  <w:style w:type="character" w:styleId="C11" w:customStyle="1">
    <w:name w:val="c11"/>
    <w:basedOn w:val="DefaultParagraphFont"/>
    <w:qFormat/>
    <w:rsid w:val="0096767e"/>
    <w:rPr/>
  </w:style>
  <w:style w:type="character" w:styleId="C14" w:customStyle="1">
    <w:name w:val="c14"/>
    <w:basedOn w:val="DefaultParagraphFont"/>
    <w:qFormat/>
    <w:rsid w:val="0096767e"/>
    <w:rPr/>
  </w:style>
  <w:style w:type="character" w:styleId="C16" w:customStyle="1">
    <w:name w:val="c16"/>
    <w:basedOn w:val="DefaultParagraphFont"/>
    <w:qFormat/>
    <w:rsid w:val="0096767e"/>
    <w:rPr/>
  </w:style>
  <w:style w:type="character" w:styleId="C21" w:customStyle="1">
    <w:name w:val="c21"/>
    <w:basedOn w:val="DefaultParagraphFont"/>
    <w:qFormat/>
    <w:rsid w:val="0096767e"/>
    <w:rPr/>
  </w:style>
  <w:style w:type="character" w:styleId="C30" w:customStyle="1">
    <w:name w:val="c30"/>
    <w:basedOn w:val="DefaultParagraphFont"/>
    <w:qFormat/>
    <w:rsid w:val="0096767e"/>
    <w:rPr/>
  </w:style>
  <w:style w:type="character" w:styleId="C25" w:customStyle="1">
    <w:name w:val="c25"/>
    <w:basedOn w:val="DefaultParagraphFont"/>
    <w:qFormat/>
    <w:rsid w:val="0096767e"/>
    <w:rPr/>
  </w:style>
  <w:style w:type="character" w:styleId="C23" w:customStyle="1">
    <w:name w:val="c23"/>
    <w:basedOn w:val="DefaultParagraphFont"/>
    <w:qFormat/>
    <w:rsid w:val="009676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 w:customStyle="1">
    <w:name w:val="c6"/>
    <w:basedOn w:val="Normal"/>
    <w:qFormat/>
    <w:rsid w:val="00b06da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cf59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" w:customStyle="1">
    <w:name w:val="c4"/>
    <w:basedOn w:val="Normal"/>
    <w:qFormat/>
    <w:rsid w:val="0096767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96767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2016</Words>
  <Characters>11495</Characters>
  <CharactersWithSpaces>1348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08:00Z</dcterms:created>
  <dc:creator>user</dc:creator>
  <dc:description/>
  <dc:language>en-US</dc:language>
  <cp:lastModifiedBy>user</cp:lastModifiedBy>
  <cp:lastPrinted>2022-01-17T07:39:00Z</cp:lastPrinted>
  <dcterms:modified xsi:type="dcterms:W3CDTF">2022-01-17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